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4d90dad5;Cyberduck;B24009D9-D2D3-4F64-977C-9EF3ABB8B16B|ch.sudo.cyberdu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