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r>
      <w:r>
        <w:rPr/>
        <w:t>Almost Heaven Coal Company</w:t>
      </w:r>
    </w:p>
    <w:p>
      <w:pPr>
        <w:pStyle w:val="Normal"/>
        <w:rPr/>
      </w:pPr>
      <w:r>
        <w:rPr/>
      </w:r>
    </w:p>
    <w:p>
      <w:pPr>
        <w:pStyle w:val="Normal"/>
        <w:rPr/>
      </w:pPr>
      <w:r>
        <w:rPr/>
        <w:t>You are in business to make money for the stockholders who own the company. When you speak of your company you call it “Heaven”.</w:t>
      </w:r>
    </w:p>
    <w:p>
      <w:pPr>
        <w:pStyle w:val="Normal"/>
        <w:rPr/>
      </w:pPr>
      <w:r>
        <w:rPr/>
      </w:r>
    </w:p>
    <w:p>
      <w:pPr>
        <w:pStyle w:val="Heading3"/>
        <w:rPr/>
      </w:pPr>
      <w:r>
        <w:rPr/>
        <w:t xml:space="preserve">You claim that: </w:t>
      </w:r>
    </w:p>
    <w:p>
      <w:pPr>
        <w:pStyle w:val="Normal"/>
        <w:rPr/>
      </w:pPr>
      <w:r>
        <w:rPr/>
      </w:r>
    </w:p>
    <w:p>
      <w:pPr>
        <w:pStyle w:val="Normal"/>
        <w:rPr/>
      </w:pPr>
      <w:r>
        <w:rPr/>
        <w:t xml:space="preserve">Underground mining is too expensive and that you can’t compete with the large strip mines in Wyoming unless the coal is mined by mountain top removal. </w:t>
      </w:r>
    </w:p>
    <w:p>
      <w:pPr>
        <w:pStyle w:val="Normal"/>
        <w:rPr/>
      </w:pPr>
      <w:r>
        <w:rPr/>
      </w:r>
    </w:p>
    <w:p>
      <w:pPr>
        <w:pStyle w:val="Normal"/>
        <w:rPr/>
      </w:pPr>
      <w:r>
        <w:rPr/>
        <w:t xml:space="preserve">All the coal in the mountain can’t be mined by underground mines, some is too close to the surface and some of the mine seams are too thin. Mountain top mining gets all the coal. </w:t>
      </w:r>
    </w:p>
    <w:p>
      <w:pPr>
        <w:pStyle w:val="Normal"/>
        <w:rPr/>
      </w:pPr>
      <w:r>
        <w:rPr/>
      </w:r>
    </w:p>
    <w:p>
      <w:pPr>
        <w:pStyle w:val="Normal"/>
        <w:rPr/>
      </w:pPr>
      <w:r>
        <w:rPr/>
        <w:t>Mountaintop mining is capable of creating flat land where houses, shopping  malls, schools, prisons, airports and golf courses can be built.</w:t>
      </w:r>
    </w:p>
    <w:p>
      <w:pPr>
        <w:pStyle w:val="Normal"/>
        <w:rPr/>
      </w:pPr>
      <w:r>
        <w:rPr/>
      </w:r>
    </w:p>
    <w:p>
      <w:pPr>
        <w:pStyle w:val="Normal"/>
        <w:rPr/>
      </w:pPr>
      <w:r>
        <w:rPr/>
        <w:t>Heaven has been practicing underground and mountaintop mining in West Virginia for the past two decades. Your goal is to operate the industry's safest, most environmentally responsible mines.</w:t>
      </w:r>
    </w:p>
    <w:p>
      <w:pPr>
        <w:pStyle w:val="Normal"/>
        <w:rPr/>
      </w:pPr>
      <w:r>
        <w:rPr/>
      </w:r>
    </w:p>
    <w:p>
      <w:pPr>
        <w:pStyle w:val="Normal"/>
        <w:rPr/>
      </w:pPr>
      <w:r>
        <w:rPr/>
        <w:t>Low-sulfur coal from  Heaven mines is primarily used to generate electricity. Whenever you switch on the air conditioning or boot up a computer, you are using power from West Virginia coal. Coal produces over fifty per cent of the electricity in the U.S. and 99% in WV.</w:t>
      </w:r>
    </w:p>
    <w:p>
      <w:pPr>
        <w:pStyle w:val="Normal"/>
        <w:rPr/>
      </w:pPr>
      <w:r>
        <w:rPr/>
      </w:r>
    </w:p>
    <w:p>
      <w:pPr>
        <w:pStyle w:val="Normal"/>
        <w:rPr/>
      </w:pPr>
      <w:r>
        <w:rPr/>
        <w:t>Heaven has won awards for reclaiming the land after mining from the DEP, Ducks Unlimited and the Turkey Hunters Association.</w:t>
      </w:r>
    </w:p>
    <w:p>
      <w:pPr>
        <w:pStyle w:val="Normal"/>
        <w:rPr/>
      </w:pPr>
      <w:r>
        <w:rPr/>
      </w:r>
    </w:p>
    <w:p>
      <w:pPr>
        <w:pStyle w:val="Normal"/>
        <w:rPr/>
      </w:pPr>
      <w:r>
        <w:rPr/>
        <w:t>White Oak County needs more flat land. You claim that White Oak Mountain will be better after it is flattened. Mount View High School in  McDowell County was constructed on a  mountaintop mine site. So too, was Independence High School in Raleigh County, the state maximum-security prison on the Fayette-Kanawha County border, an airport and  a  regional jail facility in Logan County,  Robert C. Byrd High School in Harrison County, the FBI Center near Bridgeport, three adjacent shopping centers along the ridge between Bridgeport and Clarksburg and a major mall complex near Morgantown.</w:t>
      </w:r>
    </w:p>
    <w:p>
      <w:pPr>
        <w:pStyle w:val="Normal"/>
        <w:rPr/>
      </w:pPr>
      <w:r>
        <w:rPr/>
      </w:r>
    </w:p>
    <w:p>
      <w:pPr>
        <w:pStyle w:val="Normal"/>
        <w:rPr/>
      </w:pPr>
      <w:r>
        <w:rPr/>
        <w:t>Opponents of mountain top mining want to shut down the coal industry in West Virginia, of being against progress. You call them out of state environmental extremists. You claim that the opponents are a bunch of hippies and communists who are against progress.</w:t>
      </w:r>
    </w:p>
    <w:p>
      <w:pPr>
        <w:pStyle w:val="Normal"/>
        <w:rPr/>
      </w:pPr>
      <w:r>
        <w:rPr/>
      </w:r>
    </w:p>
    <w:p>
      <w:pPr>
        <w:pStyle w:val="Normal"/>
        <w:rPr/>
      </w:pPr>
      <w:r>
        <w:rPr/>
        <w:t>There is nothing about mountaintop mining that would negatively affect wildlife. You claim that many standard mining practices are conducive to wildlife habitat, such as drainage pond construction and the creation of fringe areas where meadow meets forest, offering food and protection in close proximity. Record kills of deer, turkey, bear and boar are testimony to the proliferation of wildlife in West Virginia, both on and around mine sites. Properly constructed and maintained drainage systems actually enhance the aquatic environment.</w:t>
      </w:r>
    </w:p>
    <w:p>
      <w:pPr>
        <w:pStyle w:val="Normal"/>
        <w:rPr/>
      </w:pPr>
      <w:r>
        <w:rPr/>
      </w:r>
    </w:p>
    <w:p>
      <w:pPr>
        <w:pStyle w:val="Normal"/>
        <w:rPr/>
      </w:pPr>
      <w:r>
        <w:rPr/>
        <w:t>The union protects workers who should be fired.</w:t>
      </w:r>
    </w:p>
    <w:p>
      <w:pPr>
        <w:pStyle w:val="Normal"/>
        <w:rPr/>
      </w:pPr>
      <w:r>
        <w:rPr/>
      </w:r>
    </w:p>
    <w:p>
      <w:pPr>
        <w:pStyle w:val="Normal"/>
        <w:rPr/>
      </w:pPr>
      <w:r>
        <w:rPr/>
        <w:t>West Virginia has more than 25 years of experience with valley fills and in that time there have been zero failures of valley fills. More than 4,000 such fills have been constructed since 1973.</w:t>
      </w:r>
    </w:p>
    <w:p>
      <w:pPr>
        <w:pStyle w:val="Normal"/>
        <w:rPr/>
      </w:pPr>
      <w:r>
        <w:rPr/>
      </w:r>
    </w:p>
    <w:p>
      <w:pPr>
        <w:pStyle w:val="Normal"/>
        <w:rPr/>
      </w:pPr>
      <w:r>
        <w:rPr/>
        <w:t xml:space="preserve">Mountain top removal mining affects a very small percentage of the state's total acreage. In the 20 years since the Surface Mining Control and Reclamation Act was passed, just six-tenths of one percent of West Virginia's total acreage has been affected by large-scale surface mining. </w:t>
      </w:r>
    </w:p>
    <w:p>
      <w:pPr>
        <w:pStyle w:val="Normal"/>
        <w:rPr/>
      </w:pPr>
      <w:r>
        <w:rPr/>
      </w:r>
    </w:p>
    <w:p>
      <w:pPr>
        <w:pStyle w:val="Normal"/>
        <w:rPr/>
      </w:pPr>
      <w:r>
        <w:rPr/>
        <w:t>Heaven has bought some of the homes near the proposed mine site and has made generous offers to buy the others.</w:t>
      </w:r>
    </w:p>
    <w:p>
      <w:pPr>
        <w:pStyle w:val="Normal"/>
        <w:rPr/>
      </w:pPr>
      <w:r>
        <w:rPr/>
      </w:r>
    </w:p>
    <w:p>
      <w:pPr>
        <w:pStyle w:val="Normal"/>
        <w:rPr/>
      </w:pPr>
      <w:r>
        <w:rPr/>
        <w:t xml:space="preserve">Heaven put a notice about the hearing into miner’s most recent paycheck envelopes.  There will be people there who don't want this permit issued,  the notice said.  They don't care about your job. Please attend this hearing and show that you support the future of your jobs. </w:t>
      </w:r>
    </w:p>
    <w:p>
      <w:pPr>
        <w:pStyle w:val="Normal"/>
        <w:rPr/>
      </w:pPr>
      <w:r>
        <w:rPr/>
      </w:r>
    </w:p>
    <w:p>
      <w:pPr>
        <w:pStyle w:val="Normal"/>
        <w:rPr/>
      </w:pPr>
      <w:r>
        <w:rPr/>
        <w:t> </w:t>
      </w:r>
      <w:r>
        <w:rPr/>
        <w:t>Coal Company officials never use the terms “strip mine” or “strip mining” they always use “surface mine” or “surface mining”</w:t>
      </w:r>
    </w:p>
    <w:p>
      <w:pPr>
        <w:pStyle w:val="Normal"/>
        <w:rPr/>
      </w:pPr>
      <w:r>
        <w:rPr/>
      </w:r>
    </w:p>
    <w:p>
      <w:pPr>
        <w:pStyle w:val="Normal"/>
        <w:rPr/>
      </w:pPr>
      <w:r>
        <w:rPr/>
        <w:t>You never call the operation “mountain top removal”, you always refer to it as “large-scale mining”, a “large scale mine”, or “mountain top mining”</w:t>
      </w:r>
    </w:p>
    <w:p>
      <w:pPr>
        <w:pStyle w:val="Normal"/>
        <w:rPr/>
      </w:pPr>
      <w:r>
        <w:rPr/>
      </w:r>
    </w:p>
    <w:p>
      <w:pPr>
        <w:pStyle w:val="Normal"/>
        <w:rPr/>
      </w:pPr>
      <w:r>
        <w:rPr/>
        <w:t>Almost Heaven Coal Company does not want the mine to be union. They think the union protects workers who should be fired.  If  the mine is nonunion the company will not have to hire the miners laid off  at the two underground mines--some of those miners were active union leaders  and the company  sees them as trouble makers.</w:t>
      </w:r>
    </w:p>
    <w:p>
      <w:pPr>
        <w:pStyle w:val="Normal"/>
        <w:rPr/>
      </w:pPr>
      <w:r>
        <w:rPr/>
      </w:r>
    </w:p>
    <w:p>
      <w:pPr>
        <w:pStyle w:val="Normal"/>
        <w:rPr/>
      </w:pPr>
      <w:r>
        <w:rPr/>
      </w:r>
    </w:p>
    <w:p>
      <w:pPr>
        <w:pStyle w:val="Heading3"/>
        <w:rPr/>
      </w:pPr>
      <w:r>
        <w:rPr/>
        <w:t>From a newspaper ad by the White Oak Coal Vendors association:</w:t>
      </w:r>
    </w:p>
    <w:p>
      <w:pPr>
        <w:pStyle w:val="Normal"/>
        <w:rPr/>
      </w:pPr>
      <w:r>
        <w:rPr/>
        <w:t>Our Position Is Simple:</w:t>
      </w:r>
    </w:p>
    <w:p>
      <w:pPr>
        <w:pStyle w:val="Normal"/>
        <w:rPr/>
      </w:pPr>
      <w:r>
        <w:rPr/>
      </w:r>
    </w:p>
    <w:p>
      <w:pPr>
        <w:pStyle w:val="Normal"/>
        <w:rPr/>
      </w:pPr>
      <w:r>
        <w:rPr/>
        <w:t>We believe  “objections” to the issuance of certain mining permits are not supported  by scientific evidence or fact .  Alternatively, if in the future the “objections” are found to be supported by scientific evidence or fact, then such “environmental concerns” are FULLY MITIGATED by the positive economic impact the mining industry has on our local economy.</w:t>
      </w:r>
    </w:p>
    <w:p>
      <w:pPr>
        <w:pStyle w:val="Normal"/>
        <w:rPr/>
      </w:pPr>
      <w:r>
        <w:rPr/>
      </w:r>
    </w:p>
    <w:p>
      <w:pPr>
        <w:pStyle w:val="Normal"/>
        <w:rPr/>
      </w:pPr>
      <w:r>
        <w:rPr/>
        <w:t>We strongly support the continued creation of USABLE LAND for the economic development and jobs for the future.</w:t>
      </w:r>
    </w:p>
    <w:p>
      <w:pPr>
        <w:pStyle w:val="Normal"/>
        <w:rPr/>
      </w:pPr>
      <w:r>
        <w:rPr/>
      </w:r>
    </w:p>
    <w:p>
      <w:pPr>
        <w:pStyle w:val="Normal"/>
        <w:rPr/>
      </w:pPr>
      <w:r>
        <w:rPr/>
        <w:t>Remember, this hearing is not about the solving of such issues as blasting, noise, coal trucks or allegations of flooding.  This public hearing is about a small group of extremist who believe that all surface mining should be stopped no matter what the cost, “PERIOD.”</w:t>
      </w:r>
    </w:p>
    <w:p>
      <w:pPr>
        <w:pStyle w:val="Normal"/>
        <w:rPr/>
      </w:pPr>
      <w:r>
        <w:rPr/>
      </w:r>
    </w:p>
    <w:p>
      <w:pPr>
        <w:pStyle w:val="Normal"/>
        <w:rPr/>
      </w:pPr>
      <w:r>
        <w:rPr/>
        <w:t>White Oak County Coal Vendors  Employ one hundred  county residents</w:t>
      </w:r>
    </w:p>
    <w:p>
      <w:pPr>
        <w:pStyle w:val="Normal"/>
        <w:rPr/>
      </w:pPr>
      <w:r>
        <w:rPr/>
        <w:t>That’s why this ad is proudly paid for by the White Oak Coal Vendors Associ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From The President of White Oak County Coal Company</w:t>
      </w:r>
    </w:p>
    <w:p>
      <w:pPr>
        <w:pStyle w:val="Normal"/>
        <w:rPr/>
      </w:pPr>
      <w:r>
        <w:rPr/>
      </w:r>
    </w:p>
    <w:p>
      <w:pPr>
        <w:pStyle w:val="Normal"/>
        <w:rPr/>
      </w:pPr>
      <w:r>
        <w:rPr/>
        <w:t>First, large-scale surface mining affects a very small percentage of the state's total acreage. In the 20 years since the Surface Mining Control and Reclamation Act was passed, just six-tenths of one percent of West Virginia's total acreage has been affected by large-scale surface mining. In comparison, approximately 76 percent of the state is mountainous woodlands,</w:t>
      </w:r>
    </w:p>
    <w:p>
      <w:pPr>
        <w:pStyle w:val="Normal"/>
        <w:rPr/>
      </w:pPr>
      <w:r>
        <w:rPr/>
      </w:r>
    </w:p>
    <w:p>
      <w:pPr>
        <w:pStyle w:val="Normal"/>
        <w:rPr/>
      </w:pPr>
      <w:r>
        <w:rPr/>
        <w:t>Second, the mountains are not  disappearing  in the small portion of the state where large-scale surface mining is conducted. While the terrain at the reclaimed mines is less steep and more accessible after mining, I can assure readers that very sizable mountains still remain. Furthermore, these reclaimed mountains support both lush vegetation and thriving wildlife populations.</w:t>
      </w:r>
    </w:p>
    <w:p>
      <w:pPr>
        <w:pStyle w:val="Normal"/>
        <w:rPr/>
      </w:pPr>
      <w:r>
        <w:rPr/>
      </w:r>
    </w:p>
    <w:p>
      <w:pPr>
        <w:pStyle w:val="Normal"/>
        <w:rPr/>
      </w:pPr>
      <w:r>
        <w:rPr/>
        <w:t>At the large-scale surface mines that Arch Coal operates in West Virginia, we plant more than 200,000 trees each year, and we have created more than 100 acres of new wetlands at these sites. And our reclaimed sites have been honored again and again by groups such as Ducks Unlimited and the National Wild Turkey Federation for the abundant wildlife they support.</w:t>
      </w:r>
    </w:p>
    <w:p>
      <w:pPr>
        <w:pStyle w:val="Normal"/>
        <w:rPr/>
      </w:pPr>
      <w:r>
        <w:rPr/>
      </w:r>
    </w:p>
    <w:p>
      <w:pPr>
        <w:pStyle w:val="Normal"/>
        <w:rPr/>
      </w:pPr>
      <w:r>
        <w:rPr/>
        <w:t>Third, land for development is exceedingly rare in the mountainous terrain of southern West Virginia, where virtually all human activity is concentrated in narrow valleys. The high, rolling terrain that exists after mining is complete creates significant opportunities for economic development in a state that sorely needs it. Today, former mine sites support, among other things, a high school, an airport, a shopping mall, a golf course, an industrial park, a correctional facility and an FBI administrative office complex.</w:t>
      </w:r>
    </w:p>
    <w:p>
      <w:pPr>
        <w:pStyle w:val="Normal"/>
        <w:rPr/>
      </w:pPr>
      <w:r>
        <w:rPr/>
      </w:r>
    </w:p>
    <w:p>
      <w:pPr>
        <w:pStyle w:val="Normal"/>
        <w:rPr/>
      </w:pPr>
      <w:r>
        <w:rPr/>
        <w:t>Nationwide, coal is the fuel source for 57 percent of the electricity we use  each year. We are proud of the role the coal industry plays in supplying America's energy needs, and prouder still that we are accomplishing this while protecting America's rich natural heritage for future generations.</w:t>
      </w:r>
    </w:p>
    <w:p>
      <w:pPr>
        <w:pStyle w:val="Normal"/>
        <w:rPr/>
      </w:pPr>
      <w:r>
        <w:rPr/>
      </w:r>
    </w:p>
    <w:p>
      <w:pPr>
        <w:pStyle w:val="Normal"/>
        <w:rPr/>
      </w:pPr>
      <w:r>
        <w:rPr/>
        <w:t>Large-scale mountaintop mining has been practiced in West Virginia for about 30 years. In the 1990's, the number and size of mountaintop operations has increased substantially. A byproduct of the increase in mountaintop mining has been a similar evolution in reclamation technology, allowing for more diverse post-mining land uses.</w:t>
      </w:r>
    </w:p>
    <w:p>
      <w:pPr>
        <w:pStyle w:val="Normal"/>
        <w:rPr/>
      </w:pPr>
      <w:r>
        <w:rPr/>
      </w:r>
    </w:p>
    <w:p>
      <w:pPr>
        <w:pStyle w:val="Normal"/>
        <w:rPr/>
      </w:pPr>
      <w:r>
        <w:rPr/>
        <w:t>Mountaintop mining is now a major segment of the West Virginia coal industry. About one-third of the state's annual production comes from surface mining in general. Half of surface production is by the mountaintop mining method.</w:t>
      </w:r>
    </w:p>
    <w:p>
      <w:pPr>
        <w:pStyle w:val="Normal"/>
        <w:rPr/>
      </w:pPr>
      <w:r>
        <w:rPr/>
      </w:r>
    </w:p>
    <w:p>
      <w:pPr>
        <w:pStyle w:val="Normal"/>
        <w:rPr/>
      </w:pPr>
      <w:r>
        <w:rPr/>
        <w:t>Despite widespread criticism of the process, mountaintop mining offers a number of distinct advantages. Statistically, it is the safest form of mining. Also, because of the 100% recovery rate, the operator is able to mine a substantial amount of coal from sites that had previously been categorized as  mined out.  The mountaintop process also enables the mining of  thin seams,  those under 26  thick, previously classified as  unmineable.  Mountaintop mining is also capable of creating flat land, which greatly enhances the prospects for post-mining commercial development.</w:t>
      </w:r>
    </w:p>
    <w:p>
      <w:pPr>
        <w:pStyle w:val="Normal"/>
        <w:rPr/>
      </w:pPr>
      <w:r>
        <w:rPr/>
      </w:r>
    </w:p>
    <w:p>
      <w:pPr>
        <w:pStyle w:val="Normal"/>
        <w:rPr/>
      </w:pPr>
      <w:r>
        <w:rPr/>
        <w:t>Surface coal mining is almost unique among land disturbing industries in that reclaimed land can be converted to commercial and other public uses. Mount View High School in mountainous McDowell County was constructed on an early mountaintop mine site. So too, was Independence High School in Raleigh County. More recently, the state maximum-security prison on the Fayette-Kanawha County border was built on a former mountaintop operation, as was the southwestern regional facility in Logan County. The Logan area also enjoys the benefits of a local airport constructed on a former mountaintop mine.</w:t>
      </w:r>
    </w:p>
    <w:p>
      <w:pPr>
        <w:pStyle w:val="Normal"/>
        <w:rPr/>
      </w:pPr>
      <w:r>
        <w:rPr/>
      </w:r>
    </w:p>
    <w:p>
      <w:pPr>
        <w:pStyle w:val="Normal"/>
        <w:rPr/>
      </w:pPr>
      <w:r>
        <w:rPr/>
        <w:t>Even in northern West Virginia, where slopes are less steep, mountaintop mining has facilitated construction on many sites, most notably Robert C. Byrd High School in Harrison County, the FBI Center near Bridgeport, three adjacent shopping centers along the ridge between Bridgeport and Clarksburg and a major mall complex near Morgantown.</w:t>
      </w:r>
    </w:p>
    <w:p>
      <w:pPr>
        <w:pStyle w:val="Normal"/>
        <w:rPr/>
      </w:pPr>
      <w:r>
        <w:rPr/>
      </w:r>
    </w:p>
    <w:p>
      <w:pPr>
        <w:pStyle w:val="Normal"/>
        <w:rPr/>
      </w:pPr>
      <w:r>
        <w:rPr/>
      </w:r>
    </w:p>
    <w:p>
      <w:pPr>
        <w:pStyle w:val="Heading3"/>
        <w:rPr/>
      </w:pPr>
      <w:r>
        <w:rPr/>
        <w:t xml:space="preserve">Information that Impacts The West Virginia Coal Industry </w:t>
      </w:r>
    </w:p>
    <w:p>
      <w:pPr>
        <w:pStyle w:val="Normal"/>
        <w:rPr/>
      </w:pPr>
      <w:r>
        <w:rPr/>
      </w:r>
    </w:p>
    <w:p>
      <w:pPr>
        <w:pStyle w:val="Normal"/>
        <w:rPr/>
      </w:pPr>
      <w:r>
        <w:rPr/>
        <w:t>COAL: IMPORTANT TO EVERY WEST VIRGINIAN- PAST, PRESENT AND FUTURE </w:t>
      </w:r>
    </w:p>
    <w:p>
      <w:pPr>
        <w:pStyle w:val="Normal"/>
        <w:rPr/>
      </w:pPr>
      <w:r>
        <w:rPr/>
        <w:t>Mr. Bill Raney, President, West Virginia Coal Association</w:t>
      </w:r>
    </w:p>
    <w:p>
      <w:pPr>
        <w:pStyle w:val="Normal"/>
        <w:rPr/>
      </w:pPr>
      <w:r>
        <w:rPr/>
      </w:r>
    </w:p>
    <w:p>
      <w:pPr>
        <w:pStyle w:val="Normal"/>
        <w:rPr/>
      </w:pPr>
      <w:r>
        <w:rPr/>
        <w:t>From one end of this state to another, families have depended on the coal industry to put food on their tables.  This statement, by U.S. Senator Robert C. Byrd in a May 1999 speech to the National Mining Association, is as true today as it ever was. Thousands of West Virginians rely on the coal industry for their jobs, and others owe their occupations to coal's enormous input to the West Virginia economy. Every county in the state counts on severance taxes provided by the coal industry to provide essential public services such as education and police services. West Virginia coal fueled the Industrial Revolution for America and now its fueling the Information Revolution. Today, coal is as important to West Virginia, the country and the world as it ever has been. Using a proud, strong heritage the industry and the miners of West Virginia are prepared to provide the reliable, economical energy for the 21st century.</w:t>
      </w:r>
    </w:p>
    <w:p>
      <w:pPr>
        <w:pStyle w:val="Normal"/>
        <w:rPr/>
      </w:pPr>
      <w:r>
        <w:rPr/>
      </w:r>
    </w:p>
    <w:p>
      <w:pPr>
        <w:pStyle w:val="Normal"/>
        <w:rPr/>
      </w:pPr>
      <w:r>
        <w:rPr/>
        <w:t>West Virginia's coal industry produced more than 168 million tons last year, valued at approximately $4 billion, directly accounting for 8.5% of the total gross state product. More than 18,000 coal miners report to the mine site each day and earn an average annual wage of $60,000- more than double that of the average West Virginia employee. These directly employed miners and another 33,000-licensed, specialty contract employees are the most highly skilled coal miners in the world. By utilizing the most modern mining equipment and technology, these miners make it possible for the West Virginia coal industry to survive in a world market where coal is selling for less than it did 22 years ago. Thanks to the dedication of these employees, West Virginia is the second-largest producer of coal in the nation, and the leading coal exporting state in the nation- almost half of the coal that leaves the shores of this country is mined in our state. West Virginia coal miners are also the most productive in the world. In the last 10 years, the productivity of the West Virginia coal industry increased 195 percent while nationwide productivity has increased by only 85 percent.</w:t>
      </w:r>
    </w:p>
    <w:p>
      <w:pPr>
        <w:pStyle w:val="Normal"/>
        <w:rPr/>
      </w:pPr>
      <w:r>
        <w:rPr/>
      </w:r>
    </w:p>
    <w:p>
      <w:pPr>
        <w:pStyle w:val="Normal"/>
        <w:rPr/>
      </w:pPr>
      <w:r>
        <w:rPr/>
        <w:t>In addition to the workers employed directly by the coal industry, economists have determined that every coal job supports another three to six jobs in the economy, depending on the proximity of the operation to the local economy. That's more than 100,000 West Virginians who, just as Senator Byrd stated, depend on coal everyday.</w:t>
      </w:r>
    </w:p>
    <w:p>
      <w:pPr>
        <w:pStyle w:val="Normal"/>
        <w:rPr/>
      </w:pPr>
      <w:r>
        <w:rPr/>
      </w:r>
    </w:p>
    <w:p>
      <w:pPr>
        <w:pStyle w:val="Normal"/>
        <w:rPr/>
      </w:pPr>
      <w:r>
        <w:rPr/>
        <w:t>Coal also has a huge role in the tax base for the State of West Virginia. Combined with the coal-dependent electric utility industry, the coal industry pays 60 percent of the business taxes collected in the state on an annual basis. Ten percent of the state's General Revenue budget is provided by coal severance taxes. Another $15-$20 million in severance taxes are provided annually to local governments in all 55 counties, whether they mine coal or not. The first $24 million of severance tax collected each year is dedicated to the infrastructure bonding program. To the counties, the coal industry provides another $32 million annually in personal property taxes and $27 million in mineral property taxes for education. According to the UMWA, the industry contributes another $100 million annually to retirees and health care through the United Mine Workers Health and Retirement Funds.</w:t>
      </w:r>
    </w:p>
    <w:p>
      <w:pPr>
        <w:pStyle w:val="Normal"/>
        <w:rPr/>
      </w:pPr>
      <w:r>
        <w:rPr/>
      </w:r>
    </w:p>
    <w:p>
      <w:pPr>
        <w:pStyle w:val="Normal"/>
        <w:rPr/>
      </w:pPr>
      <w:r>
        <w:rPr/>
        <w:t>Despite all of the benefits provided to the state by the coal industry, it is under attack, perhaps more than ever before. The chairman of Earth Day has announced that his goal for 2000 is to end all coal mining and coal use. Coupled with this proclamation is the looming threat of the Kyoto  Global Warming  Protocol that is being implemented through federal regulatory agencies such as EPA. By using regulatory agencies as a means of implementing the provisions of Kyoto, the Clinton-Gore Administration is disregarding the constitutional requirement that the Senate, prior to implementation, approve all proposed treaties binding to the United States. The Clinton-Gore Administration realizes the U.S. Senate, led by West Virginia's Senator Byrd, would never approve this flawed treaty which seeks to limit the amount of fossil fuels used in industrialized nations, while exempting developing countries from the same strict standards.</w:t>
      </w:r>
    </w:p>
    <w:p>
      <w:pPr>
        <w:pStyle w:val="Normal"/>
        <w:rPr/>
      </w:pPr>
      <w:r>
        <w:rPr/>
      </w:r>
    </w:p>
    <w:p>
      <w:pPr>
        <w:pStyle w:val="Normal"/>
        <w:rPr/>
      </w:pPr>
      <w:r>
        <w:rPr/>
        <w:t>The coal industry and its dedicated employees face an additional threat to their future. Extremists, fueled by biased media accounts and fee-seeking attorneys, have set out to end coal mining in the Mountain State and across the country. These groups have attacked all types of mining with emotional, unsubstantiated arguments. The actions of these extremists have placed hardworking, highly skilled coal miners on the unemployment line. It is these hardworking coal miners whose lives and families are being disrupted.</w:t>
      </w:r>
    </w:p>
    <w:p>
      <w:pPr>
        <w:pStyle w:val="Normal"/>
        <w:rPr/>
      </w:pPr>
      <w:r>
        <w:rPr/>
      </w:r>
    </w:p>
    <w:p>
      <w:pPr>
        <w:pStyle w:val="Normal"/>
        <w:rPr/>
      </w:pPr>
      <w:r>
        <w:rPr/>
        <w:t xml:space="preserve">While some are striving to destroy the coal industry, they fail to realize that a reliable and inexpensive supply of electricity is a prerequisite for the technology dependent digital age in that we all live and work. Every person reading this article has had his or her life changed by the technological advancements of the computer age. In many respects, being digital has saved us time, money and resources. It has revolutionized the way we conduct business and personal affairs, making our lives easier in many ways. Do you realize that X pound of coal is used every time you order a book from amazon.com? Similarly, it takes a pound of coal to move two megabytes of information on the Internet. So, as you can see, in great part this remarkable technology depends on coal and that brightens coal's future </w:t>
      </w:r>
    </w:p>
    <w:p>
      <w:pPr>
        <w:pStyle w:val="Normal"/>
        <w:rPr/>
      </w:pPr>
      <w:r>
        <w:rPr/>
      </w:r>
    </w:p>
    <w:p>
      <w:pPr>
        <w:pStyle w:val="Normal"/>
        <w:rPr/>
      </w:pPr>
      <w:r>
        <w:rPr/>
        <w:t>According to Mark Mills in his study, The Internet Begins with Coal, in the last ten years electricity consumption by equipment on the Internet has jumped from nearly nothing to eight percent of total U.S. electricity consumption. When combined with other computer-based equipment that level increases to 13 percent of total U.S. electricity consumption. The Internet's share of coal use is approximately 70 million tons per year. Mills conservatively estimates that within two years the direct and indirect needs of the Internet will consume up to 50 percent of the nation's energy supply. It is already more than the combined consumption of the metals processing and manufacturing industries.</w:t>
      </w:r>
    </w:p>
    <w:p>
      <w:pPr>
        <w:pStyle w:val="Normal"/>
        <w:rPr/>
      </w:pPr>
      <w:r>
        <w:rPr/>
      </w:r>
    </w:p>
    <w:p>
      <w:pPr>
        <w:pStyle w:val="Normal"/>
        <w:rPr/>
      </w:pPr>
      <w:r>
        <w:rPr/>
        <w:t>To meet this new demand for power, utilities will be turning to coal, which currently provides 56 percent of the electrical power nationwide and 99 percent of the power in West Virginia. How would that electricity be made if it were not for coal? Coal is the cheapest and most reliable fuel available for the generation of electricity. In New York, only 20 percent of the electric power is produced by coal. Customers in that state pay an average of $0.13 per kilowatt-hour for electricity. Nationwide, where 56 percent of electricity is coal-produced, the average electric rate is $0.08 per kilowatt-hour. West Virginia, produces 99 percent of its electricity with coal and enjoys one of the lowest electricity rates in the country, at a cost of only $0.05 per kilowatt-hour to the consumer. Suppose the anti-coal extremists prevail and the use of coal is suspended. Could you stand for your electric bill to go up three times? I couldn't  Can your parents or friends on fixed incomes afford a tripled electric bill? Everyone in West Virginia should  pull together  to take full advantage of this dependable, reliable supply of low cost, coal-fired electricity. It is a building block for our future.</w:t>
      </w:r>
    </w:p>
    <w:p>
      <w:pPr>
        <w:pStyle w:val="Normal"/>
        <w:rPr/>
      </w:pPr>
      <w:r>
        <w:rPr/>
      </w:r>
    </w:p>
    <w:p>
      <w:pPr>
        <w:pStyle w:val="Normal"/>
        <w:rPr/>
      </w:pPr>
      <w:r>
        <w:rPr/>
        <w:t>Much to the chagrin of the extremists who are intent on destroying coal, electric utilities can increase their consumption of coal and continue to improve air quality and reduce pollution. According to the Foundation for Clean Air Progress, coal use has increased 85 percent from the 1970's, but pollutant levels have dropped. Sulfur-dioxide emissions have fallen by 38 percent, particulate matter emissions have decreased by 75 percent and lead emissions have fallen by 98 percent.</w:t>
      </w:r>
    </w:p>
    <w:p>
      <w:pPr>
        <w:pStyle w:val="Normal"/>
        <w:rPr/>
      </w:pPr>
      <w:r>
        <w:rPr/>
      </w:r>
    </w:p>
    <w:p>
      <w:pPr>
        <w:pStyle w:val="Normal"/>
        <w:rPr/>
      </w:pPr>
      <w:r>
        <w:rPr/>
        <w:t>Coal being mined is the  hard dollar bridge  for our state's journey from the traditional to the new economy. The tremendous economic activity that surrounds an active operation must be taken advantage of for our future and permanent development. Similarly, the coal in the ground is the  savings account  for West Virginia as the state marches into the 21st Century. And, there is plenty of it left. Since West Virginia became a state in 1863, we have mined about 12 billion tons of coal. According to the West Virginia Geological and Economic Survey an estimated 53.9 billion tons of recoverable coal reserves remain in 41 counties of the state. Using the current annual production of 168 million tons, that's enough coal to sustain mining activities for another 300 years. The survey also indicates that we have 24 billion tons of low-sulfur coal (less than 1.5% percent sulfur) remaining in seams greater than 30 inches in thickness- enough to sustain low-sulfur production for another 133 years.</w:t>
      </w:r>
    </w:p>
    <w:p>
      <w:pPr>
        <w:pStyle w:val="Normal"/>
        <w:rPr/>
      </w:pPr>
      <w:r>
        <w:rPr/>
      </w:r>
    </w:p>
    <w:p>
      <w:pPr>
        <w:pStyle w:val="Normal"/>
        <w:rPr/>
      </w:pPr>
      <w:r>
        <w:rPr/>
        <w:t>It is critical that every West Virginian understands that coal is important to each of them. Beyond the enormous contributions coal provides to West Virginia's economy and its tax structure, it is important to every West Virginians' lifestyle. Coal will continue to be the keystone of the West Virginia economy for many years to come.</w:t>
      </w:r>
    </w:p>
    <w:p>
      <w:pPr>
        <w:pStyle w:val="Normal"/>
        <w:rPr/>
      </w:pPr>
      <w:r>
        <w:rPr/>
      </w:r>
    </w:p>
    <w:p>
      <w:pPr>
        <w:pStyle w:val="Normal"/>
        <w:rPr/>
      </w:pPr>
      <w:r>
        <w:rPr/>
        <w:t>Coal and time have a lot in common. Both are natural blessings, both are finite resources with no more of either being made. So, we must do everything possible to take full advantage of both these natural resources for the benefit of our families, cities and towns, counties, state and region. We must be thankful for both of their blessings. Whether you like coal or don't makes little difference. It is a natural resource that has brought a proud heritage to our state and its people.</w:t>
      </w:r>
    </w:p>
    <w:p>
      <w:pPr>
        <w:pStyle w:val="Normal"/>
        <w:rPr/>
      </w:pPr>
      <w:r>
        <w:rPr/>
      </w:r>
    </w:p>
    <w:p>
      <w:pPr>
        <w:pStyle w:val="Normal"/>
        <w:rPr/>
      </w:pPr>
      <w:r>
        <w:rPr/>
        <w:t>We have to fight off the typical nagging of  Appalachian fatalism , which suggests we can always find something wrong with the way we do things here in West Virginia. We will invariably overlook the positive things so as to  rush  to the negative. Every morning in Charleston that  negativity  is perpetuated by a newspaper. The mission of that paper seems to be to have West Virginians feel as bad about themselves as possible. When we are striving to make our state's future as bright as possible, for everyone's benefit, the approach of that paper defies logical understanding. We must reject that  fatalism  and do everything possible to accentuate the many good things about our state, our people and our industry. We must build hope.</w:t>
      </w:r>
    </w:p>
    <w:p>
      <w:pPr>
        <w:pStyle w:val="Normal"/>
        <w:rPr/>
      </w:pPr>
      <w:r>
        <w:rPr/>
      </w:r>
    </w:p>
    <w:p>
      <w:pPr>
        <w:pStyle w:val="Normal"/>
        <w:rPr/>
      </w:pPr>
      <w:r>
        <w:rPr/>
        <w:t>That is what the West Virginia Public Broadcasting program,  Building our Economy: Coal and Beyond , scheduled for September 21, 2000 is all about. It's about hope, confidence and the enthusiastic pursuit of a bright future for all West Virginians, using the strengths of our history and the dependability of our  new wealth  industry, coal. </w:t>
      </w:r>
    </w:p>
    <w:p>
      <w:pPr>
        <w:pStyle w:val="Normal"/>
        <w:rPr/>
      </w:pPr>
      <w:r>
        <w:rPr/>
      </w:r>
    </w:p>
    <w:p>
      <w:pPr>
        <w:pStyle w:val="Normal"/>
        <w:rPr/>
      </w:pPr>
      <w:r>
        <w:rPr/>
        <w:t xml:space="preserve">We are diversifying our economy, but every step of that growth involves coal and reliable, low cost electricity. We can not, we must not disregard the blessings that coal has brought to areas of the state that would not have ever been developed. We must now concentrate on sustaining that development by using our industry, coal, as the economic catalyst to provide infrastructure and the framework for related diversification, like tourism. It must be an anchor for a comprehensive plan that capitalizes on our tremendous work ethic, stewardship and pride. It can be done, but it takes everyone pulling together </w:t>
      </w:r>
    </w:p>
    <w:p>
      <w:pPr>
        <w:pStyle w:val="Normal"/>
        <w:rPr/>
      </w:pPr>
      <w:r>
        <w:rPr/>
      </w:r>
    </w:p>
    <w:p>
      <w:pPr>
        <w:pStyle w:val="Normal"/>
        <w:rPr/>
      </w:pPr>
      <w:r>
        <w:rPr/>
        <w:t>To begin this thought process, West Virginia Public Broadcasting will present the most inclusive public policy discussion on the economy to date. Ten sites throughout West Virginia will be connected for a live, interactive exchange of ideas on the most important issue facing this state -- what economic legacy will we leave our children and their families?</w:t>
      </w:r>
    </w:p>
    <w:p>
      <w:pPr>
        <w:pStyle w:val="Normal"/>
        <w:rPr/>
      </w:pPr>
      <w:r>
        <w:rPr/>
      </w:r>
    </w:p>
    <w:p>
      <w:pPr>
        <w:pStyle w:val="Normal"/>
        <w:rPr/>
      </w:pPr>
      <w:r>
        <w:rPr/>
        <w:t xml:space="preserve">This is a one-of-a-kind event that only West Virginia Public Broadcasting can do as a statewide network of radio, television and Internet media. The live, three-hour television and radio simulcast will originate from Wheeling, Shepherdstown, Buckhannon, Charleston, Morgantown, Beckley, Welch, Logan, Huntington and Parkersburg. Expert panelists will discuss the myriad aspects of economic diversification from West Virginia Public Broadcasting's studio in Charleston. Panelists will take questions and comments from audience members at all 10 sites. Audience members (television viewers and radio listeners) with Internet access are invited to visit the program's web site for more information and to participate in an audience survey.  Building Our Economy: Coal and Beyond  is the first program in West Virginia Public Broadcasting's LEGACY series. It will begin with a look at the industry that's been the engine driving West Virginia's economy for decades. Discussion will then turn to diversification of the economy including evaluation of our current development strategies, infrastructure and human capital. And third, discussion will begin on what West Virginia can do to make the state more amenable to small business. A summary of panelists' thoughts and site reports will conclude the evening. Join in to be part of the solution </w:t>
      </w:r>
    </w:p>
    <w:p>
      <w:pPr>
        <w:pStyle w:val="Normal"/>
        <w:rPr/>
      </w:pPr>
      <w:r>
        <w:rPr/>
      </w:r>
    </w:p>
    <w:p>
      <w:pPr>
        <w:pStyle w:val="Normal"/>
        <w:rPr/>
      </w:pPr>
      <w:r>
        <w:rPr/>
      </w:r>
    </w:p>
    <w:p>
      <w:pPr>
        <w:pStyle w:val="Normal"/>
        <w:rPr/>
      </w:pPr>
      <w:r>
        <w:rPr/>
      </w:r>
    </w:p>
    <w:p>
      <w:pPr>
        <w:pStyle w:val="Normal"/>
        <w:rPr/>
      </w:pPr>
      <w:r>
        <w:rPr/>
      </w:r>
    </w:p>
    <w:p>
      <w:pPr>
        <w:pStyle w:val="Heading3"/>
        <w:rPr/>
      </w:pPr>
      <w:r>
        <w:rPr/>
        <w:t>COAL AND THE ECONOMY OF WEST VIRGINIA</w:t>
      </w:r>
    </w:p>
    <w:p>
      <w:pPr>
        <w:pStyle w:val="Normal"/>
        <w:rPr/>
      </w:pPr>
      <w:r>
        <w:rPr/>
      </w:r>
    </w:p>
    <w:p>
      <w:pPr>
        <w:pStyle w:val="Normal"/>
        <w:rPr/>
      </w:pPr>
      <w:r>
        <w:rPr/>
        <w:t>In 1998, West Virginia produced 171 million tons valued at $4.4 billion while Wyoming produced 314 million tons valued at $1.8 billion.</w:t>
      </w:r>
    </w:p>
    <w:p>
      <w:pPr>
        <w:pStyle w:val="Normal"/>
        <w:rPr/>
      </w:pPr>
      <w:r>
        <w:rPr/>
      </w:r>
    </w:p>
    <w:p>
      <w:pPr>
        <w:pStyle w:val="Normal"/>
        <w:rPr/>
      </w:pPr>
      <w:r>
        <w:rPr/>
        <w:t>According to preliminary figures, West Virginia produced 163 million tons in 1999 while Wyoming produced 332 million tons. The West Virginia share of national production fell from 15.4% in 1998 to 14.8% in 1999.</w:t>
      </w:r>
    </w:p>
    <w:p>
      <w:pPr>
        <w:pStyle w:val="Normal"/>
        <w:rPr/>
      </w:pPr>
      <w:r>
        <w:rPr/>
      </w:r>
    </w:p>
    <w:p>
      <w:pPr>
        <w:pStyle w:val="Normal"/>
        <w:rPr/>
      </w:pPr>
      <w:r>
        <w:rPr/>
        <w:t>The coal industry employed nearly 20,000 West Virginians in 1998. Employment levels fell by roughly 2,300 jobs in 1999, double the normal annual rate of decline. Direct payroll fell by more than 15% in 1999 to roughly $800 million -- 5% of the total state payroll.</w:t>
      </w:r>
    </w:p>
    <w:p>
      <w:pPr>
        <w:pStyle w:val="Normal"/>
        <w:rPr/>
      </w:pPr>
      <w:r>
        <w:rPr/>
      </w:r>
    </w:p>
    <w:p>
      <w:pPr>
        <w:pStyle w:val="Normal"/>
        <w:rPr/>
      </w:pPr>
      <w:r>
        <w:rPr/>
        <w:t>The coal industry employment multiplier is roughly 3.0 {WVU Input-Output Model} {i.e., another 35,000 additional jobs in support industries]. Total direct and indirect employment is roughly 50,000 jobs with a total payroll of roughly $2 billion.</w:t>
      </w:r>
    </w:p>
    <w:p>
      <w:pPr>
        <w:pStyle w:val="Normal"/>
        <w:rPr/>
      </w:pPr>
      <w:r>
        <w:rPr/>
      </w:r>
    </w:p>
    <w:p>
      <w:pPr>
        <w:pStyle w:val="Normal"/>
        <w:rPr/>
      </w:pPr>
      <w:r>
        <w:rPr/>
        <w:t>Prior to 1999, the coal industry generated roughly $180 million in annual State Severance taxes and $16 million in local severance taxes. In CY 1999, coal industry severance tax revenues fell to roughly $160 million for the State and $15 million for local governments. A trend of decrease continues into CY2000.</w:t>
      </w:r>
    </w:p>
    <w:p>
      <w:pPr>
        <w:pStyle w:val="Normal"/>
        <w:rPr/>
      </w:pPr>
      <w:r>
        <w:rPr/>
      </w:r>
    </w:p>
    <w:p>
      <w:pPr>
        <w:pStyle w:val="Normal"/>
        <w:rPr/>
      </w:pPr>
      <w:r>
        <w:rPr/>
        <w:t>The coal industry directly pays roughly $250 million per year in State and local taxes while the electric power industry pays between $260 million and $270 million per year in State and local taxes. These industries directly account for 60% of all business taxes and roughly 13% of all State and local taxes paid in West Virginia. [These tax payments do not include taxes paid by employees who work in these industries].</w:t>
      </w:r>
    </w:p>
    <w:p>
      <w:pPr>
        <w:pStyle w:val="Normal"/>
        <w:rPr/>
      </w:pPr>
      <w:r>
        <w:rPr/>
      </w:r>
    </w:p>
    <w:p>
      <w:pPr>
        <w:pStyle w:val="Normal"/>
        <w:rPr/>
      </w:pPr>
      <w:r>
        <w:rPr/>
        <w:t>West Virginia coal is used to generate electricity in at least 18 states including: Alabama, Delaware, Florida, Georgia, Indiana, Kentucky, Maryland, Massachusetts, Michigan, New Hampshire, New Jersey, New York, North Carolina, Ohio, Pennsylvania, South Carolina, Virginia and West Virginia.</w:t>
      </w:r>
    </w:p>
    <w:p>
      <w:pPr>
        <w:pStyle w:val="Normal"/>
        <w:rPr/>
      </w:pPr>
      <w:r>
        <w:rPr/>
      </w:r>
    </w:p>
    <w:p>
      <w:pPr>
        <w:pStyle w:val="Normal"/>
        <w:rPr/>
      </w:pPr>
      <w:r>
        <w:rPr/>
        <w:t>West Virginia provides roughly 80% of the coal use</w:t>
      </w:r>
    </w:p>
    <w:p>
      <w:pPr>
        <w:pStyle w:val="Normal"/>
        <w:rPr/>
      </w:pPr>
      <w:r>
        <w:rPr/>
        <w:t>d in West Virginia power plants. In a highly competitive environment, Maryland, Ohio and Pennsylvania supply the remaining 7 million tons of coal used in West Virginia plants.</w:t>
      </w:r>
    </w:p>
    <w:p>
      <w:pPr>
        <w:pStyle w:val="Normal"/>
        <w:rPr/>
      </w:pPr>
      <w:r>
        <w:rPr/>
      </w:r>
    </w:p>
    <w:p>
      <w:pPr>
        <w:pStyle w:val="Normal"/>
        <w:rPr/>
      </w:pPr>
      <w:r>
        <w:rPr/>
        <w:t>Coal is directly responsible for 7.5% ($2.9 billion) of the total $38.2 million gross state product. In real terms, coal directly accounts for roughly 8.5% of total gross state produ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libri">
    <w:charset w:val="00"/>
    <w:family w:val="auto"/>
    <w:pitch w:val="variable"/>
  </w:font>
  <w:font w:name="Courie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Cambria" w:cs="Tahoma"/>
      <w:color w:val="auto"/>
      <w:sz w:val="24"/>
      <w:szCs w:val="24"/>
      <w:lang w:val="en-US" w:bidi="ar-SA" w:eastAsia="zh-CN"/>
    </w:rPr>
  </w:style>
  <w:style w:type="paragraph" w:styleId="Heading1">
    <w:name w:val="Heading 1"/>
    <w:basedOn w:val="Normal"/>
    <w:next w:val="Normal"/>
    <w:qFormat/>
    <w:pPr>
      <w:keepNext w:val="true"/>
      <w:keepLines/>
      <w:widowControl/>
      <w:numPr>
        <w:ilvl w:val="0"/>
        <w:numId w:val="1"/>
      </w:numPr>
      <w:autoSpaceDE w:val="true"/>
      <w:spacing w:before="480" w:after="0"/>
      <w:outlineLvl w:val="0"/>
    </w:pPr>
    <w:rPr>
      <w:rFonts w:ascii="Calibri" w:hAnsi="Calibri" w:cs="Calibri"/>
      <w:b/>
      <w:bCs/>
      <w:color w:val="345A8A"/>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keepLines/>
      <w:widowControl/>
      <w:numPr>
        <w:ilvl w:val="2"/>
        <w:numId w:val="1"/>
      </w:numPr>
      <w:autoSpaceDE w:val="true"/>
      <w:spacing w:before="200" w:after="0"/>
      <w:outlineLvl w:val="2"/>
    </w:pPr>
    <w:rPr>
      <w:rFonts w:ascii="Calibri" w:hAnsi="Calibri" w:cs="Calibri"/>
      <w:b/>
      <w:bCs/>
      <w:color w:val="4F81BD"/>
      <w:sz w:val="24"/>
      <w:szCs w:val="24"/>
    </w:rPr>
  </w:style>
  <w:style w:type="character" w:styleId="DefaultParagraphFont">
    <w:name w:val="Default Paragraph Font"/>
    <w:qFormat/>
    <w:rPr/>
  </w:style>
  <w:style w:type="character" w:styleId="Style11">
    <w:name w:val="Style"/>
    <w:qFormat/>
    <w:rPr/>
  </w:style>
  <w:style w:type="character" w:styleId="Heading1Char">
    <w:name w:val="Heading 1 Char"/>
    <w:basedOn w:val="DefaultParagraphFont"/>
    <w:qFormat/>
    <w:rPr>
      <w:rFonts w:ascii="Calibri" w:hAnsi="Calibri" w:cs="Calibri"/>
      <w:b/>
      <w:bCs/>
      <w:color w:val="345A8A"/>
      <w:sz w:val="32"/>
      <w:szCs w:val="32"/>
    </w:rPr>
  </w:style>
  <w:style w:type="character" w:styleId="Heading2Char">
    <w:name w:val="Heading 2 Char"/>
    <w:basedOn w:val="DefaultParagraphFont"/>
    <w:qFormat/>
    <w:rPr>
      <w:rFonts w:ascii="Calibri" w:hAnsi="Calibri" w:eastAsia="Times New Roman" w:cs="Times New Roman"/>
      <w:b/>
      <w:bCs/>
      <w:i/>
      <w:iCs/>
      <w:sz w:val="28"/>
      <w:szCs w:val="28"/>
    </w:rPr>
  </w:style>
  <w:style w:type="character" w:styleId="Heading3Char">
    <w:name w:val="Heading 3 Char"/>
    <w:basedOn w:val="DefaultParagraphFont"/>
    <w:qFormat/>
    <w:rPr>
      <w:rFonts w:ascii="Calibri" w:hAnsi="Calibri" w:cs="Calibri"/>
      <w:b/>
      <w:bCs/>
      <w:color w:val="4F81BD"/>
      <w:sz w:val="24"/>
      <w:szCs w:val="24"/>
    </w:rPr>
  </w:style>
  <w:style w:type="character" w:styleId="PlainTextChar">
    <w:name w:val="Plain Text Char"/>
    <w:basedOn w:val="DefaultParagraphFont"/>
    <w:qFormat/>
    <w:rPr>
      <w:rFonts w:ascii="Courier" w:hAnsi="Courier" w:eastAsia="Cambria" w:cs="Courie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16:53:00Z</dcterms:created>
  <dc:creator>Benji Burrell</dc:creator>
  <dc:description/>
  <cp:keywords/>
  <dc:language>en-US</dc:language>
  <cp:lastModifiedBy>Benji Burrell</cp:lastModifiedBy>
  <dcterms:modified xsi:type="dcterms:W3CDTF">2009-07-24T17:00:00Z</dcterms:modified>
  <cp:revision>4</cp:revision>
  <dc:subject/>
  <dc:title/>
</cp:coreProperties>
</file>