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CIS COD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CILITY TYPE COD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rfac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ergroun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paration Plan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cillary (Haulroad, Conveyor, and/or Rails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use and/or Impoundmen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ading Facility and/or Tippl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ckpi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loration Permi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ice of Intent to Explo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empt 16 2/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vernment Financed Construction Exemption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PERMIT STATU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e:  Coal mining and reclamation activities occurring or permitted but not yet disturb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active (</w:t>
            </w:r>
            <w:r>
              <w:rPr>
                <w:b/>
                <w:bCs/>
                <w:i/>
                <w:iCs/>
              </w:rPr>
              <w:t>Permanent Program Permit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  <w:iCs/>
              </w:rPr>
              <w:t xml:space="preserve">: </w:t>
            </w:r>
            <w:r>
              <w:rPr>
                <w:b/>
                <w:bCs/>
              </w:rPr>
              <w:t xml:space="preserve"> Phase II completed or Temporary Cessation of Operations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i/>
                <w:iCs/>
              </w:rPr>
              <w:t>Interim Program Permit</w:t>
            </w:r>
            <w:r>
              <w:rPr>
                <w:b/>
                <w:bCs/>
              </w:rPr>
              <w:t>):  Coal mining completed and reclamation activities initiat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 Applicable:  When site is unpermitt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nd Release:  Reclamation completed and State Regulatory Authority (RA) has released all of the bond (Phase III release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andoned:  All surface or underground coal mining activities have ceased and operator has left the site without completing reclamation as defined in 30 CFR 840.11(g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nd Forfeiture:  Bond forfeiture officially in process or completed, and reclamation in progress or not yet commenc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ially Reclaimed Forfeiture:  Forfeited site where all bonds have been used to reclaim site, but site not reclaimed to Program standard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laimed Forfeiture:  Forfeited site that has been reclaimed to Program standards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TE STATU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D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 Disturbance:  No coal mining and reclamation operations have been start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al Exploration:  Coal exploration operations have started and where coal mining operations have not begu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e Coal Producing:  Coal surface mining activities are occurring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e Non-Producing:  Active non-producing facility such as tipple or preparation plan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M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o Mining:  The Permit Status is active, site is not in Temporary Cessation, no surface coal mining activity, and site not regrad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C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ing Complete:  No mining activity on site, site regarded and awaiting phase bond releas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C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orary Cessation:  The RA has granted cessation of mining pursuant to 30 CFR 816/817.131(b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se I Release:  At lease Phase I bond release granted for entire permitted area.  For interim permits, partial bond releas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se II Release:  At least Phase II bond release for the entire permitted are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se III Release:  Reclamation completed and the RA has released all bon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M Forfeiture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P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feiture Pending:  The RA is pursuing actions to revoke the permit, collect the performance bond(s), and/ or reclamation of forfeited site is in progres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feited and Reclaimed:  Forfeiture reclamation complet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C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ldcat:  Coal mining and reclamation operations have or are taking place and the activity is not covered by the required permits from the R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ND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B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lly bond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B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ver bonded (NOI’s, MWP’s and EWN’s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 total release (interim program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 bond return (interim program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 partial release (interim program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 forfeitur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M forfeitur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nd returned – Settlement Agreement or Third Par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bond releas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7:15:00Z</dcterms:created>
  <dc:creator>Knoxville Field Office</dc:creator>
  <dc:description/>
  <cp:keywords/>
  <dc:language>en-US</dc:language>
  <cp:lastModifiedBy>deffler</cp:lastModifiedBy>
  <cp:lastPrinted>2003-04-09T14:48:00Z</cp:lastPrinted>
  <dcterms:modified xsi:type="dcterms:W3CDTF">2010-10-29T13:16:00Z</dcterms:modified>
  <cp:revision>5</cp:revision>
  <dc:subject/>
  <dc:title>FOCIS CODES</dc:title>
</cp:coreProperties>
</file>