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ingo Co. Progressive Development Project</w:t>
      </w:r>
    </w:p>
    <w:p>
      <w:pPr>
        <w:pStyle w:val="Normal"/>
        <w:jc w:val="center"/>
        <w:rPr>
          <w:u w:val="single"/>
        </w:rPr>
      </w:pPr>
      <w:r>
        <w:rPr>
          <w:u w:val="single"/>
        </w:rPr>
      </w:r>
    </w:p>
    <w:p>
      <w:pPr>
        <w:pStyle w:val="Normal"/>
        <w:spacing w:lineRule="auto" w:line="240"/>
        <w:rPr/>
      </w:pPr>
      <w:r>
        <w:rPr/>
        <w:t>The project is an extension of Eric Mathis’s research for the past two years in regards to the history of coal towns/communities in W.V. The research is focused on the root causes of systemic poverty that occurs throughout WV coal communities. There have been several approaches to resolving the occurrences of poverty throughout Appalachian coal communities but none have been successful. Why? The problem is that the majority of the research, which has informed the numerous anti-poverty movements through the years, have not focused on the role which markets play in sustaining these impoverished communities. This lead to a market/economic analysis of which elucidated what economist call monopsony power.</w:t>
      </w:r>
    </w:p>
    <w:p>
      <w:pPr>
        <w:pStyle w:val="Normal"/>
        <w:spacing w:lineRule="auto" w:line="240"/>
        <w:rPr/>
      </w:pPr>
      <w:r>
        <w:rPr/>
        <w:t xml:space="preserve">In economics, a </w:t>
      </w:r>
      <w:r>
        <w:rPr>
          <w:bCs/>
        </w:rPr>
        <w:t>monopsony</w:t>
      </w:r>
      <w:r>
        <w:rPr/>
        <w:t xml:space="preserve"> is a market form with only one buyer, called "monopsonist," facing many sellers. It is an instance of imperfect competition, symmetrical to the case of a monopoly, in which there is only one </w:t>
      </w:r>
      <w:r>
        <w:rPr>
          <w:i/>
          <w:iCs/>
        </w:rPr>
        <w:t>seller</w:t>
      </w:r>
      <w:r>
        <w:rPr/>
        <w:t xml:space="preserve"> facing many buyers. Coal towns and then later coal communities function in the same manner so that the coal companies operate as a monopsonist by acting as the single buyer of labor. This in return creates an imperfect competition of wages. This model of analysis elucidates the manner in which poverty is sustained within the historical coal towns and contemporary coal communities.</w:t>
      </w:r>
    </w:p>
    <w:p>
      <w:pPr>
        <w:pStyle w:val="Normal"/>
        <w:spacing w:lineRule="auto" w:line="240"/>
        <w:rPr/>
      </w:pPr>
      <w:r>
        <w:rPr/>
        <w:t xml:space="preserve">The present project in Mingo Co. seeks to break the monopsony power of  coal industry by introducing a “progressive” industry which will address not only monopsony power but also the negative effects of MTR. The shift to MTR is riddled with causative nuances which are speculative at best but one thing can be definitively stated about this shift, that is, it has increased productivity and decreased reliance upon the burdensome cost of hiring more coal miners by shifting over to a less skilled and highly mechanized form of extracting coal. If this is the case then one has to consider the effects of introducing an alternative industry to coal communities simply because it will create competition over wages and thus create more incentive for the coal companies to shift over to more cost efficient means for extracting coal, specifically MTR. If the coal companies have an interest in mountain ridges, the industry that is introduced to coal communities must share the same interests in order to sustain a competitive relationship over the mountain ridges of WV. This is the reason for the introduction of a small wind manufacturing plant to Mingo Co., that is, if any other industry were introduced to these communities then one would expect that the raising of wages would drive the coal industry to shift more of their mining practices towards the coast effective means of extracting coal – MTR. </w:t>
      </w:r>
    </w:p>
    <w:p>
      <w:pPr>
        <w:pStyle w:val="Normal"/>
        <w:spacing w:lineRule="auto" w:line="240"/>
        <w:rPr/>
      </w:pPr>
      <w:r>
        <w:rPr/>
        <w:t xml:space="preserve">The project involves both a top down model as well as a bottom up model for confronting poverty in Mingo co, that is, moving big industry into Mingo Co. with certain stipulations of retaining the majority of the profits produced from the manufacturing plant within the local economy. We are at present trying to identify locally owned ridges for installing small wind turbines as well as producing a proposal for a small wind manufacturer to build a turbine manufacturing plant in Mingo Co. </w:t>
      </w:r>
    </w:p>
    <w:p>
      <w:pPr>
        <w:pStyle w:val="Normal"/>
        <w:spacing w:lineRule="auto" w:line="240"/>
        <w:rPr/>
      </w:pPr>
      <w:r>
        <w:rPr/>
      </w:r>
    </w:p>
    <w:p>
      <w:pPr>
        <w:pStyle w:val="Normal"/>
        <w:spacing w:lineRule="auto" w:line="240" w:before="0" w:after="200"/>
        <w:rPr/>
      </w:pPr>
      <w:r>
        <w:rPr/>
        <w:t>RORY: you could probably take it from here. Sorry about the length, the history is very, very important in order to explain how radically new this project is for reshaping the way poverty is sustained in coal communit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5:38:00Z</dcterms:created>
  <dc:creator>exotericeric</dc:creator>
  <dc:description/>
  <dc:language>en-US</dc:language>
  <cp:lastModifiedBy>exotericeric</cp:lastModifiedBy>
  <dcterms:modified xsi:type="dcterms:W3CDTF">2008-07-10T16:25:00Z</dcterms:modified>
  <cp:revision>1</cp:revision>
  <dc:subject/>
  <dc:title/>
</cp:coreProperties>
</file>